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ЗАКОН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ИЗМЈЕНАМА И ДОПУНАМ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ЗАКОНА О ТРЖИШТУ ХАРТИЈА ОД ВРИЈЕД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У Закону о тржишту хартија од вриједности („Службени гласник Републике Српске“, бр. 92/06, 34/09, 30/12, 59/13 и 108/13) у члану 66. ст. 3. и 4. мијењају се и глас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„(3) Физичко или правно лице које намјерава да самостално или заједно са повезаним лицима стекне или повећа удио у основном капиталу или гласачким правима у брокерско-дилерском друштву, који је једнак или већи од 10%, 20%, 33%, 50% и 66% дужно је да прибави одобрење Комисиј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(4) Физичко или правно лице које намјерава да самостално или заједно са повезаним лицима смањи удио у основном капиталу или гласачким правима у брокерско-дилерском друштву, који је једнак или већи од 10%, 20%, 33%, 50% и 66% дужно је да о томе обавијести Комисију писменим путем, наводећи висину удјела који намјерава да смањи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Послије става 4. додаје се нови став 5. који гласи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sr-RS"/>
        </w:rPr>
        <w:tab/>
        <w:t xml:space="preserve">„(5) </w:t>
      </w:r>
      <w:r>
        <w:rPr>
          <w:rFonts w:cs="Times New Roman" w:ascii="Times New Roman" w:hAnsi="Times New Roman"/>
          <w:lang w:val="sr-BA"/>
        </w:rPr>
        <w:t>Комисија доноси акт којим прописује услове за издавање одобрења за стицање или повећање, те поступак за обавјештавање о смањењу удјела у основном капиталу или гласачким правима у</w:t>
      </w:r>
      <w:r>
        <w:rPr>
          <w:rFonts w:cs="Times New Roman" w:ascii="Times New Roman" w:hAnsi="Times New Roman"/>
          <w:lang w:val="sr-RS"/>
        </w:rPr>
        <w:t xml:space="preserve"> брокерско-дилерском друштву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RS"/>
        </w:rPr>
        <w:t>у року од 90 дана од дана ступања на снагу овог закона.“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лан 148. мијења се и гласи: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Члан 148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Берзу могу основати домаћа и страна, физичка и правна лица.“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У члану 152. став 3. брише с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У члану 153. ст. 1. и 2. бришу с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Досадашњи ст. 3. и 4. постају ст. 1. и 2.  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Члан 154. мијења се и глас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„(1) Физичко или правно лице које намјерава да самостално или заједно са повезаним лицима стекне, повећа или смањи удио у основном капиталу или гласачким правима у берзи, који је једнак или већи од 10%, 20%, 33%, 50% и 66% дужно је да прибави сагласност Комис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(2) Сагласност из става 1. овог члана Комисија издаје само ако процијени да се предложеним промјенама обезбјеђује одговорно и професионално пословање берзе и ако оцијени да то неће утицати на обављање функције надзора Комисије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(3) Акције берзе за које Комисија није дала сагласност из става 1. овог члана за стицање или повећање удјела, не дају право гласа и морају се отуђити у року од шест мјесеци од дана стицања, односно повећања удјел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(4) Комисија доноси акт којим прописује услове за издавање сагласности за стицање, повећање или смањење удјела у основном капиталу или гласачким правима у берзи, као и услове за одређивање критеријума подобности лица која намјеравају да стичу удио у основном капиталу или гласачким правима у берзи, у року од 90 дана од дана ступања на снагу овог закона.“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члану 178. у ставу 1. тачка е) брише се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ослије члана 178. додаје се нови члан 178а. који глас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>Члан 178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ab/>
        <w:t xml:space="preserve">„(1) </w:t>
      </w:r>
      <w:r>
        <w:rPr>
          <w:rFonts w:eastAsia="Calibri" w:cs="Times New Roman" w:ascii="Times New Roman" w:hAnsi="Times New Roman"/>
          <w:lang w:eastAsia="sr-Latn-BA"/>
        </w:rPr>
        <w:t>O</w:t>
      </w:r>
      <w:r>
        <w:rPr>
          <w:rFonts w:eastAsia="Calibri" w:cs="Times New Roman" w:ascii="Times New Roman" w:hAnsi="Times New Roman"/>
          <w:lang w:val="sr-RS" w:eastAsia="sr-Latn-BA"/>
        </w:rPr>
        <w:t>длуку о престанку обављања дјелатности</w:t>
      </w:r>
      <w:r>
        <w:rPr>
          <w:rFonts w:eastAsia="Calibri" w:cs="Times New Roman" w:ascii="Times New Roman" w:hAnsi="Times New Roman"/>
          <w:lang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берзе (добровољна ликвидација)</w:t>
      </w:r>
      <w:r>
        <w:rPr>
          <w:rFonts w:eastAsia="Calibri" w:cs="Times New Roman" w:ascii="Times New Roman" w:hAnsi="Times New Roman"/>
          <w:lang w:eastAsia="sr-Latn-BA"/>
        </w:rPr>
        <w:t xml:space="preserve"> </w:t>
      </w:r>
      <w:r>
        <w:rPr>
          <w:rFonts w:eastAsia="Calibri" w:cs="Times New Roman" w:ascii="Times New Roman" w:hAnsi="Times New Roman"/>
          <w:lang w:val="sr-BA" w:eastAsia="sr-Latn-BA"/>
        </w:rPr>
        <w:t>доноси скупштина акционара</w:t>
      </w:r>
      <w:r>
        <w:rPr>
          <w:rFonts w:cs="Times New Roman" w:ascii="Times New Roman" w:hAnsi="Times New Roman"/>
          <w:lang w:val="sr-CS"/>
        </w:rPr>
        <w:t xml:space="preserve"> берзе </w:t>
      </w:r>
      <w:r>
        <w:rPr>
          <w:rFonts w:cs="Times New Roman" w:ascii="Times New Roman" w:hAnsi="Times New Roman"/>
          <w:lang w:val="sr-BA"/>
        </w:rPr>
        <w:t>квалификованом већином, под условом да су сви акционари који су истовремено и чланови берзе</w:t>
      </w:r>
      <w:r>
        <w:rPr>
          <w:rFonts w:eastAsia="Calibri" w:cs="Times New Roman" w:ascii="Times New Roman" w:hAnsi="Times New Roman"/>
          <w:lang w:val="sr-BA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били једногласни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ab/>
        <w:t>(2) Прије доношења одлуке скупштине акционара о добровољној ликвидацији, берза је дужна да прибави сагласност Комисије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RS" w:eastAsia="sr-Latn-BA"/>
        </w:rPr>
        <w:tab/>
        <w:t>(3) Уз захтјев за прибављање претходне сагласности из става 2. овог члана, берза је дужна да достави Комисиј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>               </w:t>
      </w:r>
      <w:r>
        <w:rPr>
          <w:rFonts w:eastAsia="Times New Roman" w:cs="Times New Roman" w:ascii="Times New Roman" w:hAnsi="Times New Roman"/>
          <w:lang w:val="sr-RS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а) предложени план престанка обављања дјелат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>               </w:t>
      </w:r>
      <w:r>
        <w:rPr>
          <w:rFonts w:eastAsia="Times New Roman" w:cs="Times New Roman" w:ascii="Times New Roman" w:hAnsi="Times New Roman"/>
          <w:lang w:val="sr-RS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б) рок и фазе припреме берзе за окончање њених актив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>               </w:t>
      </w:r>
      <w:r>
        <w:rPr>
          <w:rFonts w:eastAsia="Times New Roman" w:cs="Times New Roman" w:ascii="Times New Roman" w:hAnsi="Times New Roman"/>
          <w:lang w:val="sr-RS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в) доказ да је имовина берзе довољна да берза испуни све своје обавезе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RS" w:eastAsia="sr-Latn-BA"/>
        </w:rPr>
        <w:t>               </w:t>
      </w:r>
      <w:r>
        <w:rPr>
          <w:rFonts w:eastAsia="Times New Roman" w:cs="Times New Roman" w:ascii="Times New Roman" w:hAnsi="Times New Roman"/>
          <w:lang w:val="sr-RS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г) приједлог лица за ликвидационог управника и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>               </w:t>
      </w:r>
      <w:r>
        <w:rPr>
          <w:rFonts w:eastAsia="Times New Roman" w:cs="Times New Roman" w:ascii="Times New Roman" w:hAnsi="Times New Roman"/>
          <w:lang w:val="sr-RS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д) друге неопходне информације и податке, у складу са прописима Комисије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RS" w:eastAsia="sr-Latn-BA"/>
        </w:rPr>
        <w:tab/>
        <w:t xml:space="preserve">(4) </w:t>
      </w:r>
      <w:r>
        <w:rPr>
          <w:rFonts w:cs="Times New Roman" w:ascii="Times New Roman" w:hAnsi="Times New Roman"/>
          <w:lang w:val="sr-RS"/>
        </w:rPr>
        <w:t>Берза је дужна да</w:t>
      </w:r>
      <w:r>
        <w:rPr>
          <w:rFonts w:eastAsia="Calibri" w:cs="Times New Roman" w:ascii="Times New Roman" w:hAnsi="Times New Roman"/>
          <w:lang w:val="sr-RS" w:eastAsia="sr-Latn-BA"/>
        </w:rPr>
        <w:t xml:space="preserve"> обавијести Комисију</w:t>
      </w:r>
      <w:r>
        <w:rPr>
          <w:rFonts w:eastAsia="Calibri" w:cs="Times New Roman" w:ascii="Times New Roman" w:hAnsi="Times New Roman"/>
          <w:lang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и јавност о доношењу одлуке о престанку обављања дјелатности</w:t>
      </w:r>
      <w:r>
        <w:rPr>
          <w:rFonts w:cs="Times New Roman" w:ascii="Times New Roman" w:hAnsi="Times New Roman"/>
          <w:lang w:val="sr-RS"/>
        </w:rPr>
        <w:t>, одмах или најкасније</w:t>
      </w:r>
      <w:r>
        <w:rPr>
          <w:rFonts w:eastAsia="Calibri" w:cs="Times New Roman" w:ascii="Times New Roman" w:hAnsi="Times New Roman"/>
          <w:lang w:val="sr-RS" w:eastAsia="sr-Latn-BA"/>
        </w:rPr>
        <w:t xml:space="preserve"> у року од осам дана од дана доношења одлуке, те подносе захтјев за брисање </w:t>
      </w:r>
      <w:r>
        <w:rPr>
          <w:rFonts w:cs="Times New Roman" w:ascii="Times New Roman" w:hAnsi="Times New Roman"/>
          <w:lang w:val="sr-RS"/>
        </w:rPr>
        <w:t>из регистра дозвола издатих за рад берзе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BA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ab/>
        <w:t>(5) У току поступка ликвидације берза може предузимати само послове у вези са спровођењем ликвидационог поступка и уновчавања ликвидационе масе и послове који су потребни за престанак обављања дјелатности.</w:t>
      </w:r>
      <w:r>
        <w:rPr>
          <w:rFonts w:eastAsia="Calibri" w:cs="Times New Roman" w:ascii="Times New Roman" w:hAnsi="Times New Roman"/>
          <w:lang w:val="sr-BA" w:eastAsia="sr-Latn-BA"/>
        </w:rPr>
        <w:t>“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вај закон ступа на снагу осмог дана од дана објављивања у „Службеном гласнику Републике Српске“. 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sr-BA" w:eastAsia="bs-BA"/>
        </w:rPr>
      </w:pPr>
      <w:r>
        <w:rPr>
          <w:rFonts w:cs="Times New Roman" w:ascii="Times New Roman" w:hAnsi="Times New Roman"/>
          <w:lang w:val="sr-BA" w:eastAsia="bs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bs-Cyrl-BA" w:eastAsia="bs-BA"/>
        </w:rPr>
      </w:pPr>
      <w:r>
        <w:rPr>
          <w:rFonts w:cs="Times New Roman" w:ascii="Times New Roman" w:hAnsi="Times New Roman"/>
          <w:lang w:val="bs-Cyrl-BA" w:eastAsia="bs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bs-Cyrl-BA" w:eastAsia="bs-BA"/>
        </w:rPr>
      </w:pPr>
      <w:r>
        <w:rPr>
          <w:rFonts w:cs="Times New Roman" w:ascii="Times New Roman" w:hAnsi="Times New Roman"/>
          <w:lang w:val="bs-Cyrl-BA" w:eastAsia="bs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bs-Cyrl-BA" w:eastAsia="bs-BA"/>
        </w:rPr>
      </w:pPr>
      <w:r>
        <w:rPr>
          <w:rFonts w:cs="Times New Roman" w:ascii="Times New Roman" w:hAnsi="Times New Roman"/>
          <w:lang w:val="bs-Cyrl-BA" w:eastAsia="bs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Број: 02/1-021-1578/1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Датум: </w:t>
      </w:r>
      <w:r>
        <w:rPr>
          <w:rFonts w:cs="Times New Roman" w:ascii="Times New Roman" w:hAnsi="Times New Roman"/>
        </w:rPr>
        <w:t xml:space="preserve">28. децембар </w:t>
      </w:r>
      <w:r>
        <w:rPr>
          <w:rFonts w:cs="Times New Roman" w:ascii="Times New Roman" w:hAnsi="Times New Roman"/>
          <w:lang w:val="ru-RU"/>
        </w:rPr>
        <w:t>2016. године</w:t>
        <w:tab/>
        <w:tab/>
        <w:t xml:space="preserve">          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lang w:val="ru-RU"/>
        </w:rPr>
        <w:t>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Недељко Чубриловић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IZMJENAMA I DOPUNAMA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ZAKONA O TRŽIŠTU HARTIJA OD VRIJEDNOST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U Zakonu o tržištu hartija od vrijednosti („Službeni glasnik Republike Srpske“, br. 92/06, 34/09, 30/12, 59/13 i 108/13) u članu 66. st. 3. i 4. mijenjaju se i gla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„(3) Fizičko ili pravno lice koje namjerava da samostalno ili zajedno sa povezanim licima stekne ili poveća udio u osnovnom kapitalu ili glasačkim pravima u brokersko-dilerskom društvu, koji je jednak ili veći od 10%, 20%, 33%, 50% i 66% dužno je da pribavi odobrenje Komisi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4) Fizičko ili pravno lice koje namjerava da samostalno ili zajedno sa povezanim licima smanji udio u osnovnom kapitalu ili glasačkim pravima u brokersko-dilerskom društvu, koji je jednak ili veći od 10%, 20%, 33%, 50% i 66% dužno je da o tome obavijesti Komisiju pismenim putem, navodeći visinu udjela koji namjerava da smanji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Poslije stava 4. dodaje se novi stav 5. koji glas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„(5) Komisija donosi akt kojim propisuje uslove za izdavanje odobrenja za sticanje ili povećanje, te postupak za obavještavanje o smanjenju udjela u osnovnom kapitalu ili glasačkim pravima u brokersko-dilerskom društvu, u roku od 90 dana od dana stupanja na snagu ovog zakona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Član 148. mijenja se 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Član 148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Berzu mogu osnovati domaća i strana, fizička i pravna lica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U članu 152. stav 3. briše s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U članu 153. st. 1. i 2. brišu 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Dosadašnji st. 3. i 4. postaju st. 1. i 2.  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Član 154. mijenja se i glas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„(1) Fizičko ili pravno lice koje namjerava da samostalno ili zajedno sa povezanim licima stekne, poveća ili smanji udio u osnovnom kapitalu ili glasačkim pravima u berzi, koji je jednak ili veći od 10%, 20%, 33%, 50% i 66% dužno je da pribavi saglasnost Komisi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(2) Saglasnost iz stava 1. ovog člana Komisija izdaje samo ako procijeni da se predloženim promjenama obezbjeđuje odgovorno i profesionalno poslovanje berze i ako ocijeni da to neće uticati na obavljanje funkcije nadzora Komisij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3) Akcije berze za koje Komisija nije dala saglasnost iz stava 1. ovog člana za sticanje ili povećanje udjela, ne daju pravo glasa i moraju se otuđiti u roku od šest mjeseci od dana sticanja, odnosno povećanja udjel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4) Komisija donosi akt kojim propisuje uslove za izdavanje saglasnosti za sticanje, povećanje ili smanjenje udjela u osnovnom kapitalu ili glasačkim pravima u berzi, kao i uslove za određivanje kriterijuma podobnosti lica koja namjeravaju da stiču udio u osnovnom kapitalu ili glasačkim pravima u berzi, u roku od 90 dana od dana stupanja na snagu ovog zakona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članu 178. u stavu 1. tačka e) briše se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7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Poslije člana 178. dodaje se novi član 178a. koji glasi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Član 178a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ab/>
        <w:t>„(1) Odluku o prestanku obavljanja djelatnosti berze (dobrovoljna likvidacija) donosi skupština akcionara</w:t>
      </w:r>
      <w:r>
        <w:rPr>
          <w:rFonts w:cs="Times New Roman" w:ascii="Times New Roman" w:hAnsi="Times New Roman"/>
          <w:lang w:val="sr-Latn-CS" w:eastAsia="en-US"/>
        </w:rPr>
        <w:t xml:space="preserve"> berze kvalifikovanom većinom, pod uslovom da su svi akcionari koji su istovremeno i članovi berze</w:t>
      </w:r>
      <w:r>
        <w:rPr>
          <w:rFonts w:eastAsia="Calibri" w:cs="Times New Roman" w:ascii="Times New Roman" w:hAnsi="Times New Roman"/>
          <w:lang w:val="sr-Latn-CS" w:eastAsia="en-US"/>
        </w:rPr>
        <w:t xml:space="preserve"> bili jednoglasni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ab/>
        <w:t>(2) Prije donošenja odluke skupštine akcionara o dobrovoljnoj likvidaciji, berza je dužna da pribavi saglasnost Komisije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ab/>
        <w:t>(3) Uz zahtjev za pribavljanje prethodne saglasnosti iz stava 2. ovog člana, berza je dužna da dostavi Komisiji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>               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Latn-CS" w:eastAsia="en-US"/>
        </w:rPr>
        <w:t>a) predloženi plan prestanka obavljanja djelatnosti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>               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Latn-CS" w:eastAsia="en-US"/>
        </w:rPr>
        <w:t>b) rok i faze pripreme berze za okončanje njenih aktivnosti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>               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Latn-CS" w:eastAsia="en-US"/>
        </w:rPr>
        <w:t>v) dokaz da je imovina berze dovoljna da berza ispuni sve svoje obaveze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Latn-CS" w:eastAsia="en-US"/>
        </w:rPr>
      </w:pPr>
      <w:r>
        <w:rPr>
          <w:rFonts w:eastAsia="Calibri" w:cs="Times New Roman" w:ascii="Times New Roman" w:hAnsi="Times New Roman"/>
          <w:lang w:val="sr-Latn-CS" w:eastAsia="en-US"/>
        </w:rPr>
        <w:t>               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Latn-CS" w:eastAsia="en-US"/>
        </w:rPr>
        <w:t>g) prijedlog lica za likvidacionog upravnika i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>               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Latn-CS" w:eastAsia="en-US"/>
        </w:rPr>
        <w:t>d) druge neophodne informacije i podatke, u skladu sa propisima Komisije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ab/>
        <w:t xml:space="preserve">(4) </w:t>
      </w:r>
      <w:r>
        <w:rPr>
          <w:rFonts w:cs="Times New Roman" w:ascii="Times New Roman" w:hAnsi="Times New Roman"/>
          <w:lang w:val="sr-Latn-CS" w:eastAsia="en-US"/>
        </w:rPr>
        <w:t>Berza je dužna da</w:t>
      </w:r>
      <w:r>
        <w:rPr>
          <w:rFonts w:eastAsia="Calibri" w:cs="Times New Roman" w:ascii="Times New Roman" w:hAnsi="Times New Roman"/>
          <w:lang w:val="sr-Latn-CS" w:eastAsia="en-US"/>
        </w:rPr>
        <w:t xml:space="preserve"> obavijesti Komisiju i javnost o donošenju odluke o prestanku obavljanja djelatnosti</w:t>
      </w:r>
      <w:r>
        <w:rPr>
          <w:rFonts w:cs="Times New Roman" w:ascii="Times New Roman" w:hAnsi="Times New Roman"/>
          <w:lang w:val="sr-Latn-CS" w:eastAsia="en-US"/>
        </w:rPr>
        <w:t>, odmah ili najkasnije</w:t>
      </w:r>
      <w:r>
        <w:rPr>
          <w:rFonts w:eastAsia="Calibri" w:cs="Times New Roman" w:ascii="Times New Roman" w:hAnsi="Times New Roman"/>
          <w:lang w:val="sr-Latn-CS" w:eastAsia="en-US"/>
        </w:rPr>
        <w:t xml:space="preserve"> u roku od osam dana od dana donošenja odluke, te podnose zahtjev za brisanje </w:t>
      </w:r>
      <w:r>
        <w:rPr>
          <w:rFonts w:cs="Times New Roman" w:ascii="Times New Roman" w:hAnsi="Times New Roman"/>
          <w:lang w:val="sr-Latn-CS" w:eastAsia="en-US"/>
        </w:rPr>
        <w:t>iz registra dozvola izdatih za rad berze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ab/>
        <w:t>(5) U toku postupka likvidacije berza može preduzimati samo poslove u vezi sa sprovođenjem likvidacionog postupka i unovčavanja likvidacione mase i poslove koji su potrebni za prestanak obavljanja djelatnosti.“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val="sr-Latn-CS" w:eastAsia="en-US"/>
        </w:rPr>
      </w:pPr>
      <w:r>
        <w:rPr>
          <w:rFonts w:eastAsia="Calibri"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Ovaj zakon stupa na snagu osmog dana od dana objavljivanja u „Službenom glasniku Republike Srpske“. 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Broj: 02/1-021-</w:t>
      </w:r>
      <w:r>
        <w:rPr>
          <w:rFonts w:cs="Times New Roman" w:ascii="Times New Roman" w:hAnsi="Times New Roman"/>
          <w:lang w:val="sr-BA" w:eastAsia="en-US"/>
        </w:rPr>
        <w:t>1578</w:t>
      </w:r>
      <w:r>
        <w:rPr>
          <w:rFonts w:cs="Times New Roman" w:ascii="Times New Roman" w:hAnsi="Times New Roman"/>
          <w:lang w:val="sr-Latn-CS" w:eastAsia="en-US"/>
        </w:rPr>
        <w:t xml:space="preserve"> /16</w:t>
        <w:tab/>
        <w:tab/>
        <w:tab/>
        <w:tab/>
        <w:tab/>
        <w:t xml:space="preserve">            PREDSJEDNIK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atum: 28. decembar 2016. godine</w:t>
        <w:tab/>
        <w:tab/>
        <w:t xml:space="preserve">                             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jc w:val="center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Times New Roman"/>
      <w:color w:val="1F497D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14:00Z</dcterms:created>
  <dc:creator>MF</dc:creator>
  <dc:description/>
  <cp:keywords/>
  <dc:language>en-US</dc:language>
  <cp:lastModifiedBy>Veselinka Kresojevic</cp:lastModifiedBy>
  <cp:lastPrinted>2016-12-29T09:29:00Z</cp:lastPrinted>
  <dcterms:modified xsi:type="dcterms:W3CDTF">2016-12-29T11:16:00Z</dcterms:modified>
  <cp:revision>13</cp:revision>
  <dc:subject/>
  <dc:title/>
</cp:coreProperties>
</file>